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9 Disco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759"/>
        <w:gridCol w:w="865"/>
        <w:gridCol w:w="2643"/>
        <w:gridCol w:w="327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ян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052"/>
        <w:gridCol w:w="827"/>
        <w:gridCol w:w="940"/>
        <w:gridCol w:w="2873"/>
        <w:gridCol w:w="355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ян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